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8 DO SWZ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42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8"/>
      </w:tblGrid>
      <w:tr>
        <w:trPr>
          <w:trHeight w:val="520" w:hRule="atLeast"/>
        </w:trPr>
        <w:tc>
          <w:tcPr>
            <w:tcW w:w="142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YKAZ OSÓB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83"/>
        <w:gridCol w:w="4721"/>
        <w:gridCol w:w="2088"/>
        <w:gridCol w:w="2224"/>
        <w:gridCol w:w="2222"/>
      </w:tblGrid>
      <w:tr>
        <w:trPr>
          <w:trHeight w:val="10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4" w:leader="none"/>
              </w:tabs>
              <w:ind w:right="-1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4" w:leader="none"/>
              </w:tabs>
              <w:ind w:right="-1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kształcenie, uprawnienia, kwalifikacje zawodowe, doświadczanie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prawnienia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 o podstawie do dysponowania</w:t>
            </w:r>
          </w:p>
        </w:tc>
      </w:tr>
      <w:tr>
        <w:trPr>
          <w:trHeight w:val="13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highlight w:val="lightGray"/>
              </w:rPr>
              <w:t>…………………………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ymagane uprawnienia zawodowe: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pl-PL"/>
              </w:rPr>
              <w:t xml:space="preserve">posiadanie uprawnień i zaświadczeń kwalifikacyjnych „E” dla urządzeń, instalacji i sieci światłowodowych oraz świadectwa kwalifikacyjne do Rozproszonego Systemu Sygnalizacji Pożarowej POLON 6000. 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pl-P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uprawnień: </w:t>
            </w:r>
            <w:r>
              <w:rPr>
                <w:rFonts w:cs="Calibri" w:ascii="Calibri" w:hAnsi="Calibri"/>
                <w:highlight w:val="lightGray"/>
              </w:rPr>
              <w:t>…………………………………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wskazać nr uprawnień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asoby własne* 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</w:rPr>
              <w:t xml:space="preserve"> Zasoby oddane do dyspozycji przez inny podmiot*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</w:rPr>
              <w:t>UWAG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*niewłaściwe skreślić</w:t>
            </w:r>
          </w:p>
        </w:tc>
      </w:tr>
      <w:tr>
        <w:trPr>
          <w:trHeight w:val="11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highlight w:val="lightGray"/>
              </w:rPr>
              <w:t>…………………………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ymagane uprawnienia zawodowe: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pl-PL"/>
              </w:rPr>
              <w:t xml:space="preserve">posiadanie uprawnień i zaświadczeń kwalifikacyjnych „E” dla urządzeń, instalacji i sieci światłowodowych oraz świadectwa kwalifikacyjne do Rozproszonego Systemu Sygnalizacji Pożarowej POLON 6000. 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20"/>
                <w:szCs w:val="20"/>
                <w:highlight w:val="lightGray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shd w:fill="FFFFFF" w:val="clear"/>
                <w:lang w:val="pl-P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highlight w:val="lightGray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uprawnień: </w:t>
            </w:r>
            <w:r>
              <w:rPr>
                <w:rFonts w:cs="Calibri" w:ascii="Calibri" w:hAnsi="Calibri"/>
                <w:highlight w:val="lightGray"/>
              </w:rPr>
              <w:t>…………………………………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wskazać nr uprawnień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asoby własne* 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</w:rPr>
              <w:t xml:space="preserve"> Zasoby oddane do dyspozycji przez inny podmiot*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</w:rPr>
              <w:t>UWAG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*niewłaściwe skreślić</w:t>
            </w:r>
          </w:p>
        </w:tc>
      </w:tr>
      <w:tr>
        <w:trPr>
          <w:trHeight w:val="140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highlight w:val="lightGray"/>
              </w:rPr>
              <w:t>…………………………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ymagane uprawnienia zawodowe: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pl-PL"/>
              </w:rPr>
              <w:t xml:space="preserve">posiadanie uprawnień i zaświadczeń kwalifikacyjnych „E” dla urządzeń, instalacji i sieci światłowodowych oraz świadectwa kwalifikacyjne do Rozproszonego Systemu Sygnalizacji Pożarowej POLON 6000. 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20"/>
                <w:szCs w:val="20"/>
                <w:highlight w:val="lightGray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shd w:fill="FFFFFF" w:val="clear"/>
                <w:lang w:val="pl-P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highlight w:val="lightGray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uprawnień: </w:t>
            </w:r>
            <w:r>
              <w:rPr>
                <w:rFonts w:cs="Calibri" w:ascii="Calibri" w:hAnsi="Calibri"/>
                <w:highlight w:val="lightGray"/>
              </w:rPr>
              <w:t>…………………………………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wskazać nr uprawnień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asoby własne* 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</w:rPr>
              <w:t xml:space="preserve"> Zasoby oddane do dyspozycji przez inny podmiot*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</w:rPr>
              <w:t>UWAG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*niewłaściwe skreślić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stępując do postępowania o udzielenia zamówienia publiczneg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  <w:r>
        <w:rPr>
          <w:rFonts w:cs="Calibri" w:ascii="Calibri" w:hAnsi="Calibri"/>
        </w:rPr>
        <w:t xml:space="preserve">” </w:t>
      </w:r>
      <w:r>
        <w:rPr>
          <w:rFonts w:cs="Calibri" w:ascii="Calibri" w:hAnsi="Calibri"/>
          <w:bCs/>
        </w:rPr>
        <w:t>na potwierdzenie warunku, o którym mowa w pkt. VII. 1. 4) b) SWZ poniżej przedkładam</w:t>
      </w:r>
      <w:r>
        <w:rPr>
          <w:rFonts w:cs="Calibri" w:ascii="Calibri" w:hAnsi="Calibri"/>
        </w:rPr>
        <w:t xml:space="preserve"> „Wykaz osób”, które będą uczestniczyć w wykonywaniu zamówienia, w szczególności odpowiedzialnych za świadczenie usług, kontrolę jakości lub kierowanie robotami budowlanymi wraz z informacjami na temat ich kwalifikacji zawodowych, doświadczenia i wykształcenia, niezbędnych dla wykonania zamówienia a także zakresu wykonywanych przez nich czynności oraz informacją o podstawie do dysponowania tymi osobami.</w:t>
      </w:r>
    </w:p>
    <w:p>
      <w:pPr>
        <w:pStyle w:val="NormalnyArialNarrow"/>
        <w:tabs>
          <w:tab w:val="clear" w:pos="708"/>
          <w:tab w:val="left" w:pos="7575" w:leader="none"/>
        </w:tabs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Calibri" w:hAnsi="Calibri" w:cs="Calibri"/>
      </w:rPr>
    </w:pPr>
    <w:r>
      <w:rPr>
        <w:rFonts w:cs="Arial" w:ascii="Arial" w:hAnsi="Arial"/>
      </w:rPr>
      <w:t xml:space="preserve">Specyfikacja warunków </w:t>
    </w:r>
    <w:r>
      <w:rPr>
        <w:rFonts w:cs="Calibri" w:ascii="Calibri" w:hAnsi="Calibri"/>
      </w:rPr>
      <w:t>zamówienia C.TCZ.272.1.2026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Times New Roman" w:hAnsi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4:00Z</dcterms:created>
  <dc:creator>Kamila Miękina</dc:creator>
  <dc:description/>
  <cp:keywords/>
  <dc:language>en-US</dc:language>
  <cp:lastModifiedBy>Nowicka Agnieszka</cp:lastModifiedBy>
  <cp:lastPrinted>2024-10-29T09:36:00Z</cp:lastPrinted>
  <dcterms:modified xsi:type="dcterms:W3CDTF">2026-01-21T12:36:00Z</dcterms:modified>
  <cp:revision>7</cp:revision>
  <dc:subject/>
  <dc:title/>
</cp:coreProperties>
</file>